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1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 СРЕДНЯЯ ДЛИТЕЛЬНОСТЬ  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 36     ДРУГИЕ ФОРМЫ АППЕНДИЦИТА  (ХРОНИЧЕСКИЙ АППЕНДИЦИТ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 38     ДРУГИЕ БОЛЕЗНИ АППЕНДИКСА ( АППЕНДИКУЛЯРНЫЙ ИНФИЛЬТРАТ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Я АППЕНДИКУЛЯРНОГО ИНФЛЬТРА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ЕДЭКТОМИЯ ПРИ ХРОНИЧЕСКОМ АППЕНДИЦИТ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6:00Z</dcterms:created>
  <dc:creator>Hospital</dc:creator>
  <dc:description/>
  <cp:keywords/>
  <dc:language>en-US</dc:language>
  <cp:lastModifiedBy>sokolovaev</cp:lastModifiedBy>
  <cp:lastPrinted>2010-07-21T15:24:00Z</cp:lastPrinted>
  <dcterms:modified xsi:type="dcterms:W3CDTF">2012-10-19T05:36:00Z</dcterms:modified>
  <cp:revision>16</cp:revision>
  <dc:subject/>
  <dc:title>ШИФР КСГ     44057004      УРОВЕНЬ 1   СРЕДНЯЯ ДЛИТЕЛЬНОСТЬ  16</dc:title>
</cp:coreProperties>
</file>